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Messire Gareth de Lindon</w:t>
      </w:r>
    </w:p>
    <w:p>
      <w:pPr>
        <w:pStyle w:val="Normal"/>
        <w:rPr>
          <w:b/>
          <w:b/>
          <w:sz w:val="28"/>
        </w:rPr>
      </w:pPr>
      <w:r>
        <w:rPr>
          <w:b/>
          <w:sz w:val="28"/>
        </w:rPr>
      </w:r>
    </w:p>
    <w:p>
      <w:pPr>
        <w:pStyle w:val="Normal"/>
        <w:rPr/>
      </w:pPr>
      <w:r>
        <w:rPr>
          <w:sz w:val="28"/>
          <w:u w:val="single"/>
        </w:rPr>
        <w:t xml:space="preserve">Statut : </w:t>
      </w:r>
      <w:r>
        <w:rPr>
          <w:sz w:val="28"/>
        </w:rPr>
        <w:t>Maître d’arme du Galvoie.</w:t>
      </w:r>
    </w:p>
    <w:p>
      <w:pPr>
        <w:pStyle w:val="Normal"/>
        <w:rPr/>
      </w:pPr>
      <w:r>
        <w:rPr>
          <w:sz w:val="28"/>
          <w:u w:val="single"/>
        </w:rPr>
        <w:t>Naissance :</w:t>
      </w:r>
      <w:r>
        <w:rPr>
          <w:sz w:val="28"/>
        </w:rPr>
        <w:t xml:space="preserve"> 470 en Galvoie</w:t>
      </w:r>
    </w:p>
    <w:p>
      <w:pPr>
        <w:pStyle w:val="Normal"/>
        <w:rPr/>
      </w:pPr>
      <w:r>
        <w:rPr>
          <w:sz w:val="28"/>
          <w:u w:val="single"/>
        </w:rPr>
        <w:t>Famille :</w:t>
      </w:r>
      <w:r>
        <w:rPr>
          <w:sz w:val="28"/>
        </w:rPr>
        <w:t xml:space="preserve"> Fils de Sir Méléagor ( Mort en 487)et de Dame Elisande ( Morte en 470).</w:t>
      </w:r>
    </w:p>
    <w:p>
      <w:pPr>
        <w:pStyle w:val="Normal"/>
        <w:rPr/>
      </w:pPr>
      <w:r>
        <w:rPr>
          <w:sz w:val="28"/>
          <w:u w:val="single"/>
        </w:rPr>
        <w:t>Mariage :</w:t>
      </w:r>
      <w:r>
        <w:rPr>
          <w:sz w:val="28"/>
        </w:rPr>
        <w:t xml:space="preserve"> 495 avec Dame Salia.</w:t>
      </w:r>
    </w:p>
    <w:p>
      <w:pPr>
        <w:pStyle w:val="Normal"/>
        <w:rPr/>
      </w:pPr>
      <w:r>
        <w:rPr>
          <w:sz w:val="28"/>
          <w:u w:val="single"/>
        </w:rPr>
        <w:t>Enfants :</w:t>
      </w:r>
      <w:r>
        <w:rPr>
          <w:sz w:val="28"/>
        </w:rPr>
        <w:t xml:space="preserve"> Drudon, né en 495 et Sandre, né en 496.</w:t>
      </w:r>
    </w:p>
    <w:p>
      <w:pPr>
        <w:pStyle w:val="Normal"/>
        <w:rPr>
          <w:sz w:val="28"/>
        </w:rPr>
      </w:pPr>
      <w:r>
        <w:rPr>
          <w:sz w:val="28"/>
        </w:rPr>
      </w:r>
    </w:p>
    <w:p>
      <w:pPr>
        <w:pStyle w:val="Normal"/>
        <w:ind w:firstLine="708"/>
        <w:rPr>
          <w:sz w:val="28"/>
        </w:rPr>
      </w:pPr>
      <w:r>
        <w:rPr>
          <w:sz w:val="28"/>
        </w:rPr>
        <w:t xml:space="preserve">Dans le royaume du Galvoie, perdu au milieu de la forêt maudite, messire Gareth est l’un des plus grands personnages. Ami personnel du roi Galehaut, il dirige son petit domaine d’une main de fer dans un gantelet d’acier. </w:t>
      </w:r>
    </w:p>
    <w:p>
      <w:pPr>
        <w:pStyle w:val="TextBody"/>
        <w:rPr/>
      </w:pPr>
      <w:r>
        <w:rPr/>
        <w:t>Gareth a été élevé pour être un seigneur, aussi se doit-il d’être dur et sévère car les paysans ne comprennent que les ordres :ils sont incapables de penser car penser est l’apanage des druides, ou des nobles en leur absence. Et donc, le seigneur réfléchit pour les gens qui dépendent de lui. C’est dans cette perspective qu’il a été éduqué par son père, Sir Méléagor. A la mort de ce dernier, il y a dix ans, Gareth est devenu le même jour le maître de Lindon et Sir Gareth. Le fait que Gareth soit à peu près du même âge que le prince Galehaut aurait du les rapprocher, mais la différence d’éducation administrée par les deux pères les éloigna : Gareth trouvait le prince adorable, gentil, trop parfait pour régner efficacement. En revanche, lui qui devrait être un grand seigneur, demeurait un petit propriétaire terrien ! Tout était aux mains graciles du roi de Galvoie, Galehaut.</w:t>
      </w:r>
    </w:p>
    <w:p>
      <w:pPr>
        <w:pStyle w:val="Normal"/>
        <w:ind w:firstLine="708"/>
        <w:rPr>
          <w:sz w:val="28"/>
        </w:rPr>
      </w:pPr>
      <w:r>
        <w:rPr>
          <w:sz w:val="28"/>
        </w:rPr>
        <w:t>Gareth pensait qu’après la disparition de Brion, son père, Galehaut aurait besoin d’aide pour le Galvoie, et que lui, Gareth, saurait se montrer indispensable aux beaux yeux de son roi, mais là encore, Gareth fut déçu. Le nouveau seigneur du Galvoie lui préféra son mignon, Gwydion, qui possèdait la même éducation mais qui n’avait pas la même noblesse de sang que lui. Son adoubement fut même le premier acte officiel de Galehaut après son couronnement. Le deuxième fut de convier toute la population de Roches-Sanguine, la capitale, à un gigantesque banquet qui dura trois jours entiers. Des fortunes furent dépensées pour des paysans, qui pendant ce temps n’étaient pas aux champs à faire leurs devoirs.</w:t>
      </w:r>
    </w:p>
    <w:p>
      <w:pPr>
        <w:pStyle w:val="Normal"/>
        <w:rPr>
          <w:sz w:val="28"/>
        </w:rPr>
      </w:pPr>
      <w:r>
        <w:rPr>
          <w:sz w:val="28"/>
        </w:rPr>
        <w:t>Dès lors, ils ne se quittèrent plus ; toujours l‘un avec l’autre, comme pommeau et poignée d’une épée, ou peut être épée et fourreau, cela ne serait pas étonnant. De plus, pour un roi, il rechignait beaucoup à prendre épouse, ce qui pouvait laisser supposer qu’il n’avait aucune attirance pour les femmes. De là à imaginer que lui et Gwydion étaient amants, il n’y avait qu’un pas vite franchi.</w:t>
      </w:r>
    </w:p>
    <w:p>
      <w:pPr>
        <w:pStyle w:val="Normal"/>
        <w:rPr>
          <w:sz w:val="28"/>
        </w:rPr>
      </w:pPr>
      <w:r>
        <w:rPr>
          <w:sz w:val="28"/>
        </w:rPr>
        <w:t>Mais Gareth étant le plus doué aux armes, le roi ne put faire autrement que de le désigner Maître d’Armes du royaume, position qu’il occupe encore aujourd’hui.</w:t>
      </w:r>
    </w:p>
    <w:p>
      <w:pPr>
        <w:pStyle w:val="Normal"/>
        <w:ind w:firstLine="708"/>
        <w:rPr>
          <w:sz w:val="28"/>
        </w:rPr>
      </w:pPr>
      <w:r>
        <w:rPr>
          <w:sz w:val="28"/>
        </w:rPr>
        <w:t xml:space="preserve">Puis un jour, la Forêt Maudite cracha la plus abominable des créatures, le pire genre qui soit, celui contre lequel l’homme ne peut rien : une femme. Réellement belle, dotée d’un charme mystérieux et d’un pouvoir réel. Elle se nommait Morlaith, venait d’Estregales et était la Grande Prêtresse de ce royaume. </w:t>
      </w:r>
    </w:p>
    <w:p>
      <w:pPr>
        <w:pStyle w:val="Normal"/>
        <w:rPr>
          <w:sz w:val="28"/>
        </w:rPr>
      </w:pPr>
      <w:r>
        <w:rPr>
          <w:sz w:val="28"/>
        </w:rPr>
        <w:t xml:space="preserve">Gareth avait beau essayer de raisonner son roi sur son origine plus que douteuse, il ne voyait plus qu’elle, ne parlait que d’elle, n’écoutait plus qu’elle…Cette sorcière étrangère l’avait ensorcelé. Gareth n’avait rien contre les sorcières, elles faisaient parties de sa culture, de ses croyances, mais Elle venait de la Forêt, ou pire encore de l’Extérieur. Méléagor lui avait souvent répéter que les étrangers étaient pires que les loups, car eux, tout le monde pouvait se douter de ce qu’ils voulaient. Le fait qu’une étrangère parvienne à traverser la Forêt Maudite prouvait bien qu’elle était une créature mauvaise. On ne peut pas, on ne doit pas se fier à une créature de cette Sombre Frontière qu’est la forêt de Dean. Cette Morlaith affirmait avoir été attirée par celle-ci et avoir trouvé le chemin du Galvoie grâce à Modrone, sa déesse tutélaire, mais, en homme prudent, Gareth supposa que c’était la Forêt elle-même qui l’avait envoyée pour conduire le royaume à sa perte en ordonnant à sa créature de charmer son roi. La sorcière en effet n’eut aucun mal à parvenir à ses fins et en une petite semaine, Galehaut parlait mariage. Mais il paressait épuisé, comme si la créature le vidait de son énergie chaque nuit un peu plus. </w:t>
      </w:r>
    </w:p>
    <w:p>
      <w:pPr>
        <w:pStyle w:val="Normal"/>
        <w:rPr>
          <w:sz w:val="28"/>
        </w:rPr>
      </w:pPr>
      <w:r>
        <w:rPr>
          <w:sz w:val="28"/>
        </w:rPr>
        <w:t>La surprise vint un matin à l’annonce de son départ. Elle avait refusé le mariage prétextant qu’une Grande Prêtresse se devait à la Déesse et que son Domaine était l’Estregales, ce qui l’obligeait à s’en retourner d’où elle venait.</w:t>
      </w:r>
    </w:p>
    <w:p>
      <w:pPr>
        <w:pStyle w:val="Normal"/>
        <w:rPr>
          <w:sz w:val="28"/>
        </w:rPr>
      </w:pPr>
      <w:r>
        <w:rPr>
          <w:sz w:val="28"/>
        </w:rPr>
        <w:t>Son départ fut une sorte de déchirement pour Galehaut et une sorte de soulagement pour Gareth, mais il fut vite visible que le roi songeait encore à SA Morlaith. Elle revint quelques fois et ce fut toujours une grande fête. Il faut dire que les cérémonies religieuses qu’elle célébrait furent toujours populaires, ce qui poussait Gareth à croire qu’elle voulait charmer la totalité de Roches-Sanguine ! Mais lui, il ne succomberait pas ! Il resterait vigilant, le Galvoie ne tomberait pas sous la coupe d’une étrangère, fusse-t-elle Grande Prêtresse de Modrone.</w:t>
      </w:r>
    </w:p>
    <w:p>
      <w:pPr>
        <w:pStyle w:val="Normal"/>
        <w:rPr>
          <w:sz w:val="28"/>
        </w:rPr>
      </w:pPr>
      <w:r>
        <w:rPr>
          <w:sz w:val="28"/>
        </w:rPr>
        <w:t>La dernière fois qu’elle fut envoyée par la Forêt pour semer le trouble dans les mâles esprits du royaume et dans le cœur de son roi, elle ne resta que deux jours, deux jours de trop pour Gareth. En effet, à son départ, Galehaut resta abattu pendant une semaine, pendant laquelle plus rien ne sembla avoir d’importance. Même son très cher Gwydion ne put lui arracher la raison de son trouble. On craignait qu’il ne s’approche trop près de la Forêt et qu’à l’instar de son père, il ne s’y perde à jamais. Sarathor le Garde Chasse, sortit même de sa cabane du fond du royaume pour le surveiller. Quand il revint au palais, c’était pour annoncer son mariage avec la princesse d’Estregale, Gwendoline. Encore une ! Si elle était comme l’autre sorcière, la première Dame du Galvoie serait une étrangère et elle aura vite fait de faire venir des alliés de la Forêt. Angoisse de l’attente, crainte de l’ennemi ! Il se souvenait bien, en fouillant au plus lointain de ses souvenirs de Damoiselle Arawen, la femme de l’écuyer du Roi Enguerrand, fille d’un Nérak inconnu, était étrangère à votre pays quand elle fut présentée à la Cour. Elle expliqua avec ses mots qu’elle avait suivi un papillon fascinant qui l’avait menée jusqu’à vous, que le chemin sous ses pieds avait soudain paru semblable à un cours d’eau, mais qu’elle ne s’y était pas noyée, et que les étoiles s’étaient mises à briller en plein jour. Elle n’avait que 4 ans et les paysans qui l’avaient trouvée au bord d’un ruisseau pleurant son papillon perdu, l’avaient menée à la cour car ils ne comprenaient rien à ses propos invraisemblables. Cette petite fille charmante, probablement égarée sur le chemin des faës, fut finalement adoptée par un couple de cuisiniers au service de sa majesté, et tout le monde oublia rapidement qu’elle était venue d’ailleurs, c’était le premier signe de l’arrivée des Etrangères.</w:t>
      </w:r>
    </w:p>
    <w:p>
      <w:pPr>
        <w:pStyle w:val="Normal"/>
        <w:rPr>
          <w:sz w:val="28"/>
        </w:rPr>
      </w:pPr>
      <w:r>
        <w:rPr>
          <w:sz w:val="28"/>
        </w:rPr>
        <w:tab/>
        <w:t xml:space="preserve">Gwendoline d’Estregale était une jeune femme joliment charpentée mais aucune joie n’illuminait son charmant minois. L‘Etrangère était le contraire de la Sorcière qui semblait comme une fleur s’épanouissant au milieu des autres. La cérémonie fut célébrée en plein air comme le voulaient les Dieux, la Sorcière mariant le Ciel à la Terre, le Cornu à la Déesse, le Roi à la Reine, l’Estregales au Galvoie, Galehaut à Gwendoline. Le mariage de Galehaut fut considéré comme une fête mémorable : le roi de Galvoie était disponible et chacun se félicitait de voir un si beau couple. Galehaut marié, Morlaith ne devait plus revenir. Mais pour Gareth, le mariage royal sonnait comme le glas de ses espérances. Un héritier allait venir et, du coup, ses rêves de couronne se briseraient. Sauf, si l’héritier était une héritière, auquel cas un mariage entre les rejetons pourrait encore le rapprocher de la couronne. Hélas, Gareth n’avait jamais songé jusqu’à ce jour à la nécessité de prendre femme. De plus, il connaissait toutes les dames de Roches-Sanguines et aucune n’avait la stature pour être la digne et noble Dame de Lindon. Il ne lui restait plus qu’à épouser une roturière. Cette dernière allait être Salia, une jeune femme retrouvée par Sarathor alors qu’il chassait à l’orée de la Forêt. Elle venait d’un petit village détruit par la foudre. Cela faisait deux semaines qu’elle errait, perdue et terrorisée à l’idée de se perdre à jamais. Elle était très faible et Gareth se prit d’affection pour ce petit oiseau tombé du nid. Salia et Gareth prirent la direction de Château Lindon. Elle devait y rester sous le nom de Dame Salia. </w:t>
      </w:r>
    </w:p>
    <w:p>
      <w:pPr>
        <w:pStyle w:val="Normal"/>
        <w:rPr>
          <w:sz w:val="28"/>
        </w:rPr>
      </w:pPr>
      <w:r>
        <w:rPr>
          <w:sz w:val="28"/>
        </w:rPr>
        <w:tab/>
        <w:t xml:space="preserve">La Dame de Lindon, qui adore tous les bijoux adoptant de près ou de loin une forme d'araignée, est une femme qui sait se faire aimer par ses gens et par son époux. Sa plus grande qualité aux yeux de ce dernier est de partager ses vues au sujet des étrangers. Sa première rencontre avec la reine, lors de la présentation de la nouvelle Dame de Lindon, fut un grand moment de Guerre Froide. Chacun des participants put déceler un grand mépris de la part de la Reine et une belle méfiance de la part de la Dame Salia malgré sa déférence. Gareth revint du château encore plus convaincu du mauvais fond de l’Etrangère. </w:t>
      </w:r>
    </w:p>
    <w:p>
      <w:pPr>
        <w:pStyle w:val="Normal"/>
        <w:jc w:val="both"/>
        <w:rPr>
          <w:sz w:val="28"/>
        </w:rPr>
      </w:pPr>
      <w:r>
        <w:rPr>
          <w:sz w:val="28"/>
        </w:rPr>
        <w:tab/>
        <w:t xml:space="preserve">Les années passèrent laissant Gareth et Salia couler des jours heureux et puis un jour Sa Majesté Galehaut de Galvoie ordonna que Gareth et sa Dame viennent s‘installer au château. Il avança deux raisons : la première était qu’il voulait que son Maître d’Armes soit à ses côtés et la deuxième était qu’il était Roi et que c’était un ordre. Un point c’est tout. Gareth obtempéra, ravi de se rapprocher de sa Dame, beaucoup moins de s’approcher de l’Etrangère et troublé par cet ordre de son roi. Galehaut n’avait jamais ordonné. Encore une manœuvre de Gwendoline pour s’approprier l’autorité du Roi. C’est à Roches-Sanguine que Gareth entendit les folles rumeurs. Des chevaliers disparaissaient et des cadavres étaient retrouvés atrocement mutilés. Roches-Sanguine vivait dans la peur de la nuit. En tant que Maître d’Armes, Gareth n’eut aucun mal à rassembler les dires des villageois. Les disparitions auraient commencé peu de temps après que les premiers problèmes conjugaux du couple royal eurent éclaté. </w:t>
      </w:r>
    </w:p>
    <w:p>
      <w:pPr>
        <w:pStyle w:val="Normal"/>
        <w:ind w:left="0" w:firstLine="708"/>
        <w:jc w:val="both"/>
        <w:rPr/>
      </w:pPr>
      <w:r>
        <w:rPr>
          <w:sz w:val="28"/>
        </w:rPr>
        <w:t xml:space="preserve">Evidemment, l’Etrangère se terrait dans sa chambre et ne voulait voir personne, pas même Dame Salia ni même son époux. Elle devait bien cacher quelque chose. Et ce quelque chose Gareth s’en rendit compte une nuit. Il entendit une femme pleurer dans le jardin. Son cœur s’émut de cette douleur et il suivit cette plainte qui l’appelait… La femme était belle et si fragile dans cette lumière d’une nuit voilée, il ne sait comment, ni même pourquoi, il l’enlaça, puis ses lèvres trouvèrent les siennes… Elles avaient le goût de la peine. Il ne la quitta pas de la nuit, enivré par son parfum, sa chaleur, son besoin de lui. </w:t>
      </w:r>
    </w:p>
    <w:p>
      <w:pPr>
        <w:pStyle w:val="Normal"/>
        <w:jc w:val="both"/>
        <w:rPr>
          <w:sz w:val="28"/>
        </w:rPr>
      </w:pPr>
      <w:r>
        <w:rPr>
          <w:sz w:val="28"/>
        </w:rPr>
        <w:t xml:space="preserve">Le soleil se leva sur le corps magnifique et meurtri de la Reine. </w:t>
      </w:r>
    </w:p>
    <w:p>
      <w:pPr>
        <w:pStyle w:val="Normal"/>
        <w:jc w:val="both"/>
        <w:rPr>
          <w:sz w:val="28"/>
        </w:rPr>
      </w:pPr>
      <w:r>
        <w:rPr>
          <w:sz w:val="28"/>
        </w:rPr>
        <w:t>Il se rendit alors compte de la duplicité de Gwendoline qui avait fait de lui un félon, bien contre son gré, qui avait piétiné la confiance de son roi. Elle osa lui dire que Galehaut, cet homme si loyal, qu’ils avaient trahi, la battait. Bien sûr Gareth n’en crut rien et la laissas seule, dans ce jardin humide de rosée, sa robe encore froissée par leurs ébats.</w:t>
      </w:r>
    </w:p>
    <w:p>
      <w:pPr>
        <w:pStyle w:val="Normal"/>
        <w:jc w:val="both"/>
        <w:rPr>
          <w:sz w:val="28"/>
        </w:rPr>
      </w:pPr>
      <w:r>
        <w:rPr>
          <w:sz w:val="28"/>
        </w:rPr>
        <w:tab/>
        <w:t xml:space="preserve">L’atmosphère devenait de plus en plus pesante dans cette bonne ville de Roches-Sanguine. Le peuple ne sortait plus et chacun se terrait dans sa demeure à la nuit tombée. Et pourtant le Galvoie se préparait à accueillir dans une liesse toute relative, la Grande Prêtresse d’Estregales et ses gens. Le royaume était au plus mal et la Sorcière revenait pour le coup de grâce. Selon Dame Salia, c’était le roi lui-même qui lui avait demandé de venir. Les Créatures de la Forêt avaient bien manœuvré. La Sorcière était venue la première, avait charmé le Roi, lui avait brisé le cœur, puis l’Etrangère lui avait succédée, avait appelé les Horreurs de la Forêt et le Royaume en subissait les tourments. Maintenant, les Deux Catins de la Forêt étaient réunies, et elles allaient sûrement déchirer le Galvoie. Cela ne se ferait pas, Gareth allait tout faire pour les en empêcher. Si le Maître d’Armes n’intervenait pas, alors personne ne le ferait. Puissent les Dieux jeter un œil sur le Royaume du Galvoie, puissent-Ils le protéger.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u w:val="single"/>
        </w:rPr>
        <w:t>Compétences:</w:t>
      </w:r>
    </w:p>
    <w:p>
      <w:pPr>
        <w:pStyle w:val="Normal"/>
        <w:numPr>
          <w:ilvl w:val="0"/>
          <w:numId w:val="1"/>
        </w:numPr>
        <w:rPr>
          <w:sz w:val="28"/>
        </w:rPr>
      </w:pPr>
      <w:r>
        <w:rPr>
          <w:sz w:val="28"/>
        </w:rPr>
        <w:t>Maniement d'une arme 2 PA:</w:t>
      </w:r>
    </w:p>
    <w:p>
      <w:pPr>
        <w:pStyle w:val="Normal"/>
        <w:jc w:val="both"/>
        <w:rPr>
          <w:sz w:val="28"/>
        </w:rPr>
      </w:pPr>
      <w:r>
        <w:rPr>
          <w:sz w:val="28"/>
        </w:rPr>
        <w:t>Tu as la possibilité d'intimider une personne non armée en le menaçant de ton arme pour obtenir une réponse sincère (attention la menace n'est pas considérée comme étant un acte chevaleresque). Tu peux également combattre un adversaire armé. Pour ce faire, un PNJ comptabilisera les PA des deux adversaires (ou plus) et annoncera l'issue de l'affrontement. Ensuite à vous d'interpréter la scène selon les directives des PNJ.</w:t>
      </w:r>
    </w:p>
    <w:p>
      <w:pPr>
        <w:pStyle w:val="Normal"/>
        <w:jc w:val="both"/>
        <w:rPr>
          <w:sz w:val="28"/>
        </w:rPr>
      </w:pPr>
      <w:r>
        <w:rPr>
          <w:sz w:val="28"/>
        </w:rPr>
        <w:t xml:space="preserve"> </w:t>
      </w:r>
      <w:r>
        <w:rPr>
          <w:sz w:val="28"/>
        </w:rPr>
        <w:t xml:space="preserve">NB: Celui dont la compétence coûte le moins cher finira par l'emporter à la longue (s'il ne s'est pas trop épuisé auparavant en recherches ou autres actions). </w:t>
      </w:r>
    </w:p>
    <w:p>
      <w:pPr>
        <w:pStyle w:val="Normal"/>
        <w:numPr>
          <w:ilvl w:val="0"/>
          <w:numId w:val="1"/>
        </w:numPr>
        <w:jc w:val="both"/>
        <w:rPr/>
      </w:pPr>
      <w:r>
        <w:rPr>
          <w:sz w:val="28"/>
        </w:rPr>
        <w:t>Jauger 2 PA:</w:t>
      </w:r>
    </w:p>
    <w:p>
      <w:pPr>
        <w:pStyle w:val="Normal"/>
        <w:jc w:val="both"/>
        <w:rPr>
          <w:sz w:val="28"/>
        </w:rPr>
      </w:pPr>
      <w:r>
        <w:rPr>
          <w:sz w:val="28"/>
        </w:rPr>
        <w:t>Tu as la possibilité, grâce à des années d'expérience du combat et de l'entraînement aux armes, d'évaluer l'aptitude d'un guerrier en ce domaine (excellent, bon ou combattant moyen). Tu peux également discerner s'il a entrepris beaucoup d'actions pendant la soirée à son état de fatigue (nombre de PA qui lui restent)</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8:26:00Z</dcterms:created>
  <dc:creator>IBM 560</dc:creator>
  <dc:description/>
  <dc:language>en-US</dc:language>
  <cp:lastModifiedBy>gissy</cp:lastModifiedBy>
  <cp:lastPrinted>2002-05-29T20:42:00Z</cp:lastPrinted>
  <dcterms:modified xsi:type="dcterms:W3CDTF">2002-10-12T22:35:00Z</dcterms:modified>
  <cp:revision>16</cp:revision>
  <dc:subject/>
  <dc:title>Messire Gareth de Lindon, vassal du roi de Galvoie</dc:title>
</cp:coreProperties>
</file>